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vising Sheet: School Library Information Specialist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ool of Information Sciences – University of Tennessee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_____________________</w:t>
        <w:tab/>
        <w:t xml:space="preserve">    </w:t>
        <w:tab/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Campus</w:t>
        <w:tab/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Distance</w:t>
        <w:tab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>Semester Entered SIS _____________________</w:t>
        <w:tab/>
        <w:t>Anticipated Graduation Date _________________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  <w:t>Students with teacher certification</w:t>
      </w:r>
    </w:p>
    <w:p>
      <w:pPr>
        <w:pStyle w:val="NoSpacing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30"/>
        <w:gridCol w:w="3870"/>
        <w:gridCol w:w="630"/>
        <w:gridCol w:w="900"/>
        <w:gridCol w:w="720"/>
        <w:gridCol w:w="738"/>
      </w:tblGrid>
      <w:tr>
        <w:trPr>
          <w:trHeight w:val="458" w:hRule="atLeast"/>
        </w:trPr>
        <w:tc>
          <w:tcPr>
            <w:tcW w:w="1188" w:type="dxa"/>
            <w:vMerge w:val="restart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quired for MS degr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Tit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Ye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Te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Hour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Grade</w:t>
            </w:r>
          </w:p>
        </w:tc>
      </w:tr>
      <w:tr>
        <w:trPr/>
        <w:tc>
          <w:tcPr>
            <w:tcW w:w="11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 Environm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tion &amp; Representation of Inform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 Access &amp; Retriev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quired for School Library Information Licens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 Library Media Cente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&amp; Management of Collec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 Networking Applica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urces and Services for Childre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urces and Services for Young Adul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 Technologi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ive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lease specify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ive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lease specify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ive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lease specify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ive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lease specify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*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eld-based Experience in School Library Information Centers (Taken twice; total 200 hours, total 4 credit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Students with teacher certification take IS 596; all other students take IS 595. This is a culminating course and should be taken on its own in the final semesters prior to graduation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</w:t>
        <w:tab/>
        <w:t>_____________________________</w:t>
        <w:tab/>
        <w:t xml:space="preserve">      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Student Signature</w:t>
        <w:tab/>
        <w:tab/>
        <w:tab/>
        <w:tab/>
        <w:t>Advisor Signature</w:t>
        <w:tab/>
        <w:tab/>
        <w:tab/>
        <w:t xml:space="preserve">      Date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3:28:00Z</dcterms:created>
  <dc:creator>tarnold</dc:creator>
  <dc:description/>
  <dc:language>en-US</dc:language>
  <cp:lastModifiedBy>Rebekah Ellis</cp:lastModifiedBy>
  <cp:lastPrinted>2008-11-06T10:34:00Z</cp:lastPrinted>
  <dcterms:modified xsi:type="dcterms:W3CDTF">2010-04-24T03:28:00Z</dcterms:modified>
  <cp:revision>2</cp:revision>
  <dc:subject/>
  <dc:title/>
</cp:coreProperties>
</file>